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TA 23. POMOC PUBLICZN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cie umowy podlegającej rejestracji w Generalnym Rejestrze Umów i Zleceń może wiązać się z udzieleniem pomocy publicznej. Będzie to miało miejsce w sytuacji, kiedy stroną umowy będzie przedsiębiorstwo w rozumieniu unijnego prawa konkurencji (podmiot oferujący na rynku dobra i/lub usługi), które w wyniku zawartej umowy uzyska wsparcie na warunkach korzystniejszych niż oferowane na rynk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nie danego podmiotu za przedsiębiorstwo nie jest uzależnione od jego statusu prawnego, tj. od tego, czy ustanowiono go na mocy prawa publicznego czy prywatnego, ani od tego </w:t>
        <w:br/>
        <w:t xml:space="preserve">w jaki sposób podmiot ten jest finansowany. Z punktu widzenia przepisów o pomocy publicznej nie jest również istotne to, czy podmiot działa w celu osiągnięcia zysku ani to czy w rozumieniu prawa krajowego uznawany jest za przedsiębiorstw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fer zasobów publicznych dokonywany jest najczęściej w formule de minimis. Każda umowa przyznająca tę pomoc – w zależności od sektora, w którym jest przyznawana - powinna zawierać następujący zapis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przyznane na podstawie niniejszej umowy stanowi pomoc de minimis zgodną z warunkami Rozporządzenia Komisji (UE) Nr 1407/2013 z dnia 18 grudnia 2013 r. </w:t>
        <w:br/>
        <w:t>w sprawie stosowania art. 107 i 108 Traktatu o funkcjonowaniu Unii Europejskiej do pomocy de minimis (Dz. Urz. UE L Nr 352 z 24.12.2013 r., str. 1)”</w:t>
      </w: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w rolnictwie zgodną z warunkami Rozporządzenia Komisji (UE) nr 1408/2013 z 18 grudnia 2013 roku w sprawie stosowania art. 107 i 108 Traktatu o funkcjonowaniu Unii Europejskiej do pomocy de minimis w sektorze rolnym (Dz. Urz. UE L 352 z 24.12.2013, str. 9 i Dz. Urz. UE L51 I</w:t>
        <w:br/>
        <w:t xml:space="preserve"> z 22.02. 2019, str. 1)” </w:t>
      </w: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w rybołówstwie zgodną z warunkami Rozporządzenia Komisji (UE) nr 717/2014 z dnia 27 czerwca 2014 r. w sprawie stosowania art. 107 i 108 Traktatu o funkcjonowaniu Unii Europejskiej do pomocy de minimis w sektorze rybołówstwa i akwakultury (Dz. Urz. UE L 190 z 28.06.2014, str. 45)”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e pomocy de minimis wiąże się z obowiązkami wynikającymi z przepisów ustawy z dnia 30 kwietnia 2004 r. o postępowaniu w sprawach dotyczących pomocy publicznej (tekst. jedn. Dz. U. z 2018 r., poz. 362 z póź. zm.), jak również z Zarządzenia Prezydenta Miasta Krakowa w sprawie zasad postępowania i odpowiedzialności w zakresie udzielania pomocy publicznej oraz sporządzania i przekazywania sprawozdań o udzielonej pomocy publicznej w Gminie Miejskiej Kra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0:00Z</dcterms:created>
  <dc:creator>Radzikowska Marzena</dc:creator>
  <dc:description/>
  <cp:keywords/>
  <dc:language>en-US</dc:language>
  <cp:lastModifiedBy>Zając Paweł</cp:lastModifiedBy>
  <cp:lastPrinted>2023-03-01T07:39:00Z</cp:lastPrinted>
  <dcterms:modified xsi:type="dcterms:W3CDTF">2023-03-01T06:40:00Z</dcterms:modified>
  <cp:revision>2</cp:revision>
  <dc:subject/>
  <dc:title/>
</cp:coreProperties>
</file>